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The Second Coming -- W. B. Yeats</w:t>
      </w:r>
    </w:p>
    <w:p>
      <w:pPr>
        <w:pStyle w:val="NormalWeb"/>
        <w:spacing w:lineRule="auto" w:line="360"/>
        <w:rPr/>
      </w:pPr>
      <w:r>
        <w:rPr/>
        <w:br/>
        <w:t xml:space="preserve">Turning and turning in the widening gyre </w:t>
        <w:br/>
        <w:t xml:space="preserve">The falcon cannot hear the falconer; </w:t>
        <w:br/>
        <w:t xml:space="preserve">Things fall apart; the centre cannot hold; </w:t>
        <w:br/>
        <w:t xml:space="preserve">Mere anarchy is loosed upon the world, </w:t>
        <w:br/>
        <w:t xml:space="preserve">The blood-dimmed tide is loosed, and everywhere </w:t>
        <w:br/>
        <w:t xml:space="preserve">The ceremony of innocence is drowned; </w:t>
        <w:br/>
        <w:t xml:space="preserve">The best lack all convictions, while the worst </w:t>
        <w:br/>
        <w:t xml:space="preserve">Are full of passionate intensity. </w:t>
      </w:r>
    </w:p>
    <w:p>
      <w:pPr>
        <w:pStyle w:val="NormalWeb"/>
        <w:spacing w:lineRule="auto" w:line="360"/>
        <w:rPr/>
      </w:pPr>
      <w:r>
        <w:rPr/>
        <w:br/>
        <w:t xml:space="preserve">Surely some revelation is at hand; </w:t>
        <w:br/>
        <w:t xml:space="preserve">Surely the Second Coming is at hand. </w:t>
        <w:br/>
        <w:t xml:space="preserve">The Second Coming! Hardly are those words out </w:t>
        <w:br/>
        <w:t xml:space="preserve">When a vast image out of Spiritus Mundi </w:t>
        <w:br/>
        <w:t xml:space="preserve">Troubles my sight: somewhere in sands of the desert </w:t>
        <w:br/>
        <w:t xml:space="preserve">A shape with lion body and the head of a man, </w:t>
        <w:br/>
        <w:t xml:space="preserve">A gaze blank and pitiless as the sun, </w:t>
        <w:br/>
        <w:t xml:space="preserve">Is moving its slow thighs, while all about it </w:t>
        <w:br/>
        <w:t xml:space="preserve">Reel shadows of the indignant desert birds. </w:t>
        <w:br/>
        <w:t xml:space="preserve">The darkness drops again; but now I know </w:t>
        <w:br/>
        <w:t xml:space="preserve">That twenty centuries of stony sleep </w:t>
        <w:br/>
        <w:t xml:space="preserve">Were vexed to nightmare by a rocking cradle, </w:t>
        <w:br/>
        <w:t xml:space="preserve">And what rough beast, its hour come round at last, </w:t>
        <w:br/>
        <w:t xml:space="preserve">Slouches towards Bethlehem to be born? </w:t>
      </w:r>
    </w:p>
    <w:p>
      <w:pPr>
        <w:pStyle w:val="Normal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9:24:00Z</dcterms:created>
  <dc:creator>Karen Taylor</dc:creator>
  <dc:description/>
  <dc:language>en-US</dc:language>
  <cp:lastModifiedBy>Karen Taylor</cp:lastModifiedBy>
  <cp:lastPrinted>2004-09-14T12:24:00Z</cp:lastPrinted>
  <dcterms:modified xsi:type="dcterms:W3CDTF">2004-09-14T19:25:00Z</dcterms:modified>
  <cp:revision>1</cp:revision>
  <dc:subject/>
  <dc:title>The Second Coming -- W</dc:title>
</cp:coreProperties>
</file>