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ocratic Seminar Worksheet</w:t>
      </w:r>
    </w:p>
    <w:p>
      <w:pPr>
        <w:pStyle w:val="Normal"/>
        <w:rPr/>
      </w:pPr>
      <w:r>
        <w:rPr/>
        <w:t>Please write 3 question chains that relate to the same topic.  See example below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0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786130</wp:posOffset>
                      </wp:positionV>
                      <wp:extent cx="217170" cy="360680"/>
                      <wp:effectExtent l="5080" t="1270" r="571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6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135pt;margin-top:61.9pt;width:17.05pt;height:28.3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Literal-</w:t>
            </w:r>
            <w:r>
              <w:rPr>
                <w:i/>
              </w:rPr>
              <w:t xml:space="preserve"> answered with a fact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900430</wp:posOffset>
                      </wp:positionV>
                      <wp:extent cx="217170" cy="360680"/>
                      <wp:effectExtent l="5080" t="1270" r="571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6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35pt;margin-top:70.9pt;width:17.05pt;height:28.3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Interpretive-</w:t>
            </w:r>
            <w:r>
              <w:rPr>
                <w:i/>
              </w:rPr>
              <w:t xml:space="preserve"> answered with an opinion supported by a quote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Applied-</w:t>
            </w:r>
            <w:r>
              <w:rPr>
                <w:i/>
              </w:rPr>
              <w:t xml:space="preserve"> applies to our life toda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703580</wp:posOffset>
                      </wp:positionV>
                      <wp:extent cx="217170" cy="360680"/>
                      <wp:effectExtent l="5080" t="1270" r="571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6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55.4pt;width:17.05pt;height:28.3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68780</wp:posOffset>
                      </wp:positionH>
                      <wp:positionV relativeFrom="paragraph">
                        <wp:posOffset>703580</wp:posOffset>
                      </wp:positionV>
                      <wp:extent cx="217170" cy="360680"/>
                      <wp:effectExtent l="5080" t="1270" r="571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6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4pt;margin-top:55.4pt;width:17.05pt;height:28.3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735330</wp:posOffset>
                      </wp:positionV>
                      <wp:extent cx="217170" cy="360680"/>
                      <wp:effectExtent l="5080" t="1270" r="571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6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57.9pt;width:17.05pt;height:28.3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738505</wp:posOffset>
                      </wp:positionV>
                      <wp:extent cx="217170" cy="360680"/>
                      <wp:effectExtent l="5080" t="1270" r="571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6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35pt;margin-top:58.15pt;width:17.05pt;height:28.3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591820</wp:posOffset>
                      </wp:positionV>
                      <wp:extent cx="217170" cy="360680"/>
                      <wp:effectExtent l="5080" t="1270" r="5715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6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46.6pt;width:17.05pt;height:28.3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68780</wp:posOffset>
                      </wp:positionH>
                      <wp:positionV relativeFrom="paragraph">
                        <wp:posOffset>591820</wp:posOffset>
                      </wp:positionV>
                      <wp:extent cx="217170" cy="360680"/>
                      <wp:effectExtent l="5080" t="1270" r="571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36072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1990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1.4pt;margin-top:46.6pt;width:17.05pt;height:28.3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Name: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09:00Z</dcterms:created>
  <dc:creator>ktaylor</dc:creator>
  <dc:description/>
  <cp:keywords/>
  <dc:language>en-US</dc:language>
  <cp:lastModifiedBy>ktaylor</cp:lastModifiedBy>
  <dcterms:modified xsi:type="dcterms:W3CDTF">2008-11-24T06:09:00Z</dcterms:modified>
  <cp:revision>2</cp:revision>
  <dc:subject/>
  <dc:title>Socratic Seminar Worksheet</dc:title>
</cp:coreProperties>
</file>